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99341114"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473222302"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50889146"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64309520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