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692767315"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742310656"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