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53509059"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439386994"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2086903499"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344395604"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