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1022720412"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1254026686"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107726605"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861853698"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771091102"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1478052929"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1346261752"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876316136"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