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559737567"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90027809"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37601767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668279612"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875897573"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646221993"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372112159"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595121972"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