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354575047"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54661911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253726004"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525705877"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